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41)</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ind w:left="2124" w:firstLine="708"/>
        <w:rPr>
          <w:b/>
          <w:b/>
          <w:color w:val="0000FF"/>
        </w:rPr>
      </w:pPr>
      <w:r>
        <w:rPr>
          <w:b/>
          <w:color w:val="0000FF"/>
        </w:rPr>
        <w:t xml:space="preserve">“ </w:t>
      </w:r>
      <w:r>
        <w:rPr>
          <w:b/>
          <w:color w:val="0000FF"/>
        </w:rPr>
        <w:t>9 No aprestéis oro, ni plata, ni</w:t>
      </w:r>
    </w:p>
    <w:p>
      <w:pPr>
        <w:pStyle w:val="Normal"/>
        <w:ind w:left="2124" w:firstLine="708"/>
        <w:rPr>
          <w:b/>
          <w:b/>
          <w:color w:val="0000FF"/>
        </w:rPr>
      </w:pPr>
      <w:r>
        <w:rPr>
          <w:b/>
          <w:color w:val="0000FF"/>
        </w:rPr>
        <w:t xml:space="preserve">“ </w:t>
      </w:r>
      <w:r>
        <w:rPr>
          <w:b/>
          <w:color w:val="0000FF"/>
        </w:rPr>
        <w:t>cobre en vuestras bolsa;</w:t>
      </w:r>
    </w:p>
    <w:p>
      <w:pPr>
        <w:pStyle w:val="Normal"/>
        <w:ind w:left="2124" w:firstLine="708"/>
        <w:rPr>
          <w:b/>
          <w:b/>
          <w:color w:val="0000FF"/>
        </w:rPr>
      </w:pPr>
      <w:r>
        <w:rPr>
          <w:b/>
          <w:color w:val="0000FF"/>
        </w:rPr>
        <w:t xml:space="preserve">“ </w:t>
      </w:r>
      <w:r>
        <w:rPr>
          <w:b/>
          <w:color w:val="0000FF"/>
        </w:rPr>
        <w:t>10 Ni alforja para el camino, ni</w:t>
      </w:r>
    </w:p>
    <w:p>
      <w:pPr>
        <w:pStyle w:val="Normal"/>
        <w:ind w:left="2124" w:firstLine="708"/>
        <w:rPr>
          <w:b/>
          <w:b/>
          <w:color w:val="0000FF"/>
        </w:rPr>
      </w:pPr>
      <w:r>
        <w:rPr>
          <w:b/>
          <w:color w:val="0000FF"/>
        </w:rPr>
        <w:t xml:space="preserve">“ </w:t>
      </w:r>
      <w:r>
        <w:rPr>
          <w:b/>
          <w:color w:val="0000FF"/>
        </w:rPr>
        <w:t>dos ropas de vestir, ni zapatos,</w:t>
      </w:r>
    </w:p>
    <w:p>
      <w:pPr>
        <w:pStyle w:val="Normal"/>
        <w:ind w:left="2124" w:firstLine="708"/>
        <w:rPr>
          <w:b/>
          <w:b/>
          <w:color w:val="0000FF"/>
        </w:rPr>
      </w:pPr>
      <w:r>
        <w:rPr>
          <w:b/>
          <w:color w:val="0000FF"/>
        </w:rPr>
        <w:t xml:space="preserve">“ </w:t>
      </w:r>
      <w:r>
        <w:rPr>
          <w:b/>
          <w:color w:val="0000FF"/>
        </w:rPr>
        <w:t>ni bordón; porque el obrero digno</w:t>
      </w:r>
    </w:p>
    <w:p>
      <w:pPr>
        <w:pStyle w:val="Normal"/>
        <w:ind w:left="2124" w:firstLine="708"/>
        <w:rPr>
          <w:b/>
          <w:b/>
          <w:color w:val="0000FF"/>
        </w:rPr>
      </w:pPr>
      <w:r>
        <w:rPr>
          <w:b/>
          <w:color w:val="0000FF"/>
        </w:rPr>
        <w:t xml:space="preserve">“ </w:t>
      </w:r>
      <w:r>
        <w:rPr>
          <w:b/>
          <w:color w:val="0000FF"/>
        </w:rPr>
        <w:t>es de su salario”.</w:t>
      </w:r>
    </w:p>
    <w:p>
      <w:pPr>
        <w:pStyle w:val="Normal"/>
        <w:ind w:left="2124" w:firstLine="708"/>
        <w:rPr>
          <w:b/>
          <w:b/>
          <w:color w:val="0000FF"/>
        </w:rPr>
      </w:pPr>
      <w:r>
        <w:rPr>
          <w:b/>
          <w:color w:val="0000FF"/>
        </w:rPr>
        <w:t>(Evangelio según San Mateo, Cap. 10).</w:t>
      </w:r>
    </w:p>
    <w:p>
      <w:pPr>
        <w:pStyle w:val="Normal"/>
        <w:ind w:left="2124" w:firstLine="708"/>
        <w:rPr>
          <w:b/>
          <w:b/>
          <w:color w:val="0000FF"/>
        </w:rPr>
      </w:pPr>
      <w:r>
        <w:rPr>
          <w:b/>
          <w:color w:val="0000FF"/>
        </w:rPr>
      </w:r>
    </w:p>
    <w:p>
      <w:pPr>
        <w:pStyle w:val="Normal"/>
        <w:ind w:left="2124" w:firstLine="708"/>
        <w:rPr>
          <w:b/>
          <w:b/>
          <w:color w:val="0000FF"/>
        </w:rPr>
      </w:pPr>
      <w:r>
        <w:rPr>
          <w:b/>
          <w:color w:val="0000FF"/>
        </w:rPr>
      </w:r>
    </w:p>
    <w:p>
      <w:pPr>
        <w:pStyle w:val="Normal"/>
        <w:ind w:left="2124" w:firstLine="708"/>
        <w:rPr>
          <w:b/>
          <w:b/>
          <w:color w:val="0000FF"/>
        </w:rPr>
      </w:pPr>
      <w:r>
        <w:rPr>
          <w:b/>
          <w:color w:val="0000FF"/>
        </w:rPr>
      </w:r>
    </w:p>
    <w:p>
      <w:pPr>
        <w:pStyle w:val="Normal"/>
        <w:ind w:left="2124" w:firstLine="708"/>
        <w:rPr>
          <w:b/>
          <w:b/>
          <w:color w:val="0000FF"/>
          <w:u w:val="single"/>
        </w:rPr>
      </w:pPr>
      <w:r>
        <w:rPr>
          <w:b/>
          <w:color w:val="0000FF"/>
          <w:u w:val="single"/>
        </w:rPr>
        <w:t>Vivir con Dios!...</w:t>
      </w:r>
    </w:p>
    <w:p>
      <w:pPr>
        <w:pStyle w:val="Normal"/>
        <w:ind w:left="2124" w:firstLine="708"/>
        <w:rPr>
          <w:b/>
          <w:b/>
          <w:color w:val="0000FF"/>
          <w:u w:val="single"/>
        </w:rPr>
      </w:pPr>
      <w:r>
        <w:rPr>
          <w:b/>
          <w:color w:val="0000FF"/>
          <w:u w:val="single"/>
        </w:rPr>
      </w:r>
    </w:p>
    <w:p>
      <w:pPr>
        <w:pStyle w:val="Normal"/>
        <w:ind w:left="2124" w:firstLine="708"/>
        <w:rPr>
          <w:b/>
          <w:b/>
          <w:color w:val="0000FF"/>
          <w:u w:val="single"/>
        </w:rPr>
      </w:pPr>
      <w:r>
        <w:rPr>
          <w:b/>
          <w:color w:val="0000FF"/>
          <w:u w:val="single"/>
        </w:rPr>
      </w:r>
    </w:p>
    <w:p>
      <w:pPr>
        <w:pStyle w:val="Normal"/>
        <w:ind w:left="2124" w:firstLine="708"/>
        <w:rPr>
          <w:b/>
          <w:b/>
          <w:color w:val="0000FF"/>
          <w:u w:val="single"/>
        </w:rPr>
      </w:pPr>
      <w:r>
        <w:rPr>
          <w:b/>
          <w:color w:val="0000FF"/>
          <w:u w:val="single"/>
        </w:rPr>
      </w:r>
    </w:p>
    <w:p>
      <w:pPr>
        <w:pStyle w:val="TextBodyIndent"/>
        <w:rPr>
          <w:color w:val="0000FF"/>
        </w:rPr>
      </w:pPr>
      <w:r>
        <w:rPr>
          <w:color w:val="0000FF"/>
        </w:rPr>
        <w:t>La educación dada por un Maestro de la categoría del Cristo a sus discípulos es una educación de vivir en Dios, porque los invita a saber esperar todo de Dios. Él les enseñó a servir; lo demás – el salario – lo recibirán de Dios</w:t>
      </w:r>
    </w:p>
    <w:p>
      <w:pPr>
        <w:pStyle w:val="TextBodyIndent"/>
        <w:rPr>
          <w:color w:val="0000FF"/>
        </w:rPr>
      </w:pPr>
      <w:r>
        <w:rPr>
          <w:color w:val="0000FF"/>
        </w:rPr>
        <w:t>La enseñanza cristiana ha procurado explicar que aquel que vive cumpliendo los propósitos de Dios, todo lo puede esperar. Esta es la enseñanza del Cristo. Nada le faltará a aquel que esté dentro de los principios de los cuales estamos evolucionando.</w:t>
      </w:r>
    </w:p>
    <w:p>
      <w:pPr>
        <w:pStyle w:val="TextBodyIndent"/>
        <w:rPr>
          <w:color w:val="0000FF"/>
        </w:rPr>
      </w:pPr>
      <w:r>
        <w:rPr>
          <w:color w:val="0000FF"/>
        </w:rPr>
        <w:t>Lo sorprendente es que en ciertos sentidos tenemos una capacidad muy grande, una conciencia muy alerta, y en otros parecería que no, porque no entendemos este planteamiento.</w:t>
      </w:r>
    </w:p>
    <w:p>
      <w:pPr>
        <w:pStyle w:val="TextBodyIndent"/>
        <w:rPr>
          <w:color w:val="0000FF"/>
        </w:rPr>
      </w:pPr>
      <w:r>
        <w:rPr>
          <w:color w:val="0000FF"/>
        </w:rPr>
        <w:t>Vivimos por Dios: de ello no hay ninguna duda, porque aunque dudemos, la realidad es una: la existencia la debemos a Dios, a un plan divino en desenvolvimiento. Constatamos lo afirmado al observar que todas las circunstancias que nos permiten vivir son externas a nosotros. Son independientes de nosotros. Ante estos hechos, sin embargo, no usamos nuestra capacidad para preguntarnos: si estamos integrados en algo tan grandioso ¿por qué no respondemos? Esa preocupación nos hace insistir en este tema.</w:t>
      </w:r>
    </w:p>
    <w:p>
      <w:pPr>
        <w:pStyle w:val="TextBodyIndent"/>
        <w:rPr>
          <w:color w:val="0000FF"/>
        </w:rPr>
      </w:pPr>
      <w:r>
        <w:rPr>
          <w:color w:val="0000FF"/>
        </w:rPr>
        <w:t>Esta insistencia pretende dar mucha fuerza, hacernos más realistas. Porque no somos realistas: estamos viviendo a medias, llenos de temores – llenos de temores cuando Dios todo nos lo da. Surgen enseguida dudas: “¿Podré ...?” “ ¿No me irá mal? ¿Qué me podrá suceder?. ¿</w:t>
      </w:r>
      <w:r>
        <w:rPr>
          <w:color w:val="0000FF"/>
          <w:u w:val="single"/>
        </w:rPr>
        <w:t>Dónde está la Fe? No saben nada de lo que es Fe.</w:t>
      </w:r>
    </w:p>
    <w:p>
      <w:pPr>
        <w:pStyle w:val="TextBodyIndent"/>
        <w:rPr>
          <w:color w:val="0000FF"/>
        </w:rPr>
      </w:pPr>
      <w:r>
        <w:rPr>
          <w:color w:val="0000FF"/>
        </w:rPr>
        <w:t>Fe es seguridad. Fe es estar en Dios y actuar con la seguridad con que Dios actúa. No tenemos la sabiduría de Dios: Él actúa de acuerdo a ella, y nosotros actuamos de acuerdo a nuestra medida. Pero además tenemos que manifestar ciertas condiciones básicas a las cuales nos negamos. No estamos dispuestos.</w:t>
      </w:r>
    </w:p>
    <w:p>
      <w:pPr>
        <w:pStyle w:val="TextBodyIndent"/>
        <w:rPr>
          <w:color w:val="0000FF"/>
        </w:rPr>
      </w:pPr>
      <w:r>
        <w:rPr>
          <w:color w:val="0000FF"/>
        </w:rPr>
        <w:t>Sabemos ahora los propósitos de Dios. La filosofía es dada al mundo como un esclarecimiento completo. Quien se detenga a estudiar con un cierto cuidado, con una cierta perseverancia, tomándose el tiempo necesario y profundizando la enseñanza, para conocer no solamente los misterios de sí mismo sino los de todo el Universo, leyes generales que guían y hacen posible la evolución y el adelanto espiritual y anímico.</w:t>
      </w:r>
    </w:p>
    <w:p>
      <w:pPr>
        <w:pStyle w:val="TextBodyIndent"/>
        <w:rPr>
          <w:color w:val="0000FF"/>
        </w:rPr>
      </w:pPr>
      <w:r>
        <w:rPr>
          <w:color w:val="0000FF"/>
        </w:rPr>
        <w:t>Pero nos resistimos a integrarnos a esta verdad.</w:t>
      </w:r>
    </w:p>
    <w:p>
      <w:pPr>
        <w:pStyle w:val="TextBodyIndent"/>
        <w:rPr>
          <w:color w:val="0000FF"/>
        </w:rPr>
      </w:pPr>
      <w:r>
        <w:rPr>
          <w:color w:val="0000FF"/>
        </w:rPr>
        <w:t>Por ello es esencial que nos fortifiquemos y enfrentemos decididamente la tarea de todos los días, con una seguridad nueva; que podamos decir: “Señor, estamos finalmente despertando”, tratemos de querer ser nosotros mismos, de tener plena seguridad en Él, y de hacer la parte del trabajo que nos corresponde.</w:t>
      </w:r>
    </w:p>
    <w:p>
      <w:pPr>
        <w:pStyle w:val="TextBodyIndent"/>
        <w:rPr>
          <w:color w:val="0000FF"/>
        </w:rPr>
      </w:pPr>
      <w:r>
        <w:rPr>
          <w:color w:val="0000FF"/>
        </w:rPr>
        <w:t>Cada día seremos más cuidadosos. Nuestra tarea es ser un poco más atentos, más sabios, más cuidadosos; más prudentes, pero no por ello menos decididos: Dios da el ejemplo.</w:t>
      </w:r>
    </w:p>
    <w:p>
      <w:pPr>
        <w:pStyle w:val="TextBodyIndent"/>
        <w:rPr>
          <w:color w:val="0000FF"/>
        </w:rPr>
      </w:pPr>
      <w:r>
        <w:rPr>
          <w:color w:val="0000FF"/>
        </w:rPr>
        <w:tab/>
        <w:t>Dios, como una entidad completa, creadora, tiene su propio mundo, su propio ambiente, su propia tarea, independiente del mundo fenomenal, del mundo físico, del mundo que conocemos. El mundo de Dios no es éste; es otro de una actividad diferente.</w:t>
      </w:r>
    </w:p>
    <w:p>
      <w:pPr>
        <w:pStyle w:val="TextBodyIndent"/>
        <w:rPr>
          <w:color w:val="0000FF"/>
        </w:rPr>
      </w:pPr>
      <w:r>
        <w:rPr>
          <w:color w:val="0000FF"/>
        </w:rPr>
        <w:t>Él, por carácter, por decisión y por sentimiento, abandona todo su medio, y viene a un medio restringido, a un medio físico, material. Se supedita a este medio para propiciar un desenvolvimiento gigante como lo es un Sistema Solar, y trabaja por decisión, porque tomó esa decisión. Tomó esa responsabilidad. Decidió hacer bien y lo hace. ¿Por qué no lo imitamos? ¿Por qué no hacemos como Él? Timemos todas las medidas que corresponde tomar con cautela, analizando los hechos, razonándolos, buscando la lógica en todo, pero cumpliendo decididamente una labor.</w:t>
      </w:r>
    </w:p>
    <w:p>
      <w:pPr>
        <w:pStyle w:val="TextBodyIndent"/>
        <w:rPr/>
      </w:pPr>
      <w:r>
        <w:rPr>
          <w:color w:val="0000FF"/>
        </w:rPr>
        <w:t xml:space="preserve">Imitemos a Dios, pero no caigamos en titubeos al hacerlo. ¿Podemos acaso imaginar a un Creador que se pone a realizar un Plan Divino y de pronto de pregunta si le saldrá bien o mal, qué será de Él si falla? </w:t>
      </w:r>
      <w:r>
        <w:rPr>
          <w:color w:val="0000FF"/>
          <w:u w:val="single"/>
        </w:rPr>
        <w:t>Eso no está en Dios: ¿por qué está en los humanos</w:t>
      </w:r>
      <w:r>
        <w:rPr>
          <w:color w:val="0000FF"/>
        </w:rPr>
        <w:t>? Porque en el pasado hemos caído en ciertas debilidades que nos mutilaron, nos limitaron, rebajaron nuestros valores, y que hoy sentimos. Recomencemos, y hagámoslo con todo vigor. No nos miren como seres extraños, diferentes, no. Estamos como ustedes, trabajando, haciendo nuestra labor, acompañándoles como ustedes nos acompañan. Por eso podemos hacer algo: si estuviésemos solos, no podríamos hacerlo. Estamos en el conjunto, con la misma finalidad: cumplir un deber de hacer mejor las cosas. Nuestra finalidad aquí en la Tierra es la misma de todos los demás. Hacer las cosas bien. Nos reunimos para entender en qué consisten estas cosas “bien” y procurar hacerlas. Y esto tiene que darles una seguridad: que puedan decir que por fin se están encauzando, que por fin encontraron lo que querían, porque lo que ustedes quieren es cumplir una labor en el mundo, no una labor pedante, orgullosa, vanidosa: una labor simple, honesta, pero profunda. En eso tiene que distinguirse nuestra acción de una acción vulgar y común.</w:t>
      </w:r>
    </w:p>
    <w:p>
      <w:pPr>
        <w:pStyle w:val="TextBodyIndent"/>
        <w:rPr>
          <w:color w:val="0000FF"/>
        </w:rPr>
      </w:pPr>
      <w:r>
        <w:rPr>
          <w:color w:val="0000FF"/>
        </w:rPr>
        <w:t>Cristo invitó a los Apóstoles a no proveerse de oro, ni de plata, ni de ropas, zapatos, etc.; les dijo: “El obrero es digno de su salario. Encuentren las casas, que van a encontrar apoyo”. Casas que los estaban esperando para que llevaran la panacea, la nueva dispensación, las instrucciones recibidas. Ellos iban a dar: por tanto, iban a recibir. Entonces, si toda la cuestión radica en que tenemos que dar para recibir, comencemos a dar nuestra parte y vamos a recibir en consecuencia.</w:t>
      </w:r>
    </w:p>
    <w:p>
      <w:pPr>
        <w:pStyle w:val="TextBodyIndent"/>
        <w:rPr>
          <w:color w:val="0000FF"/>
        </w:rPr>
      </w:pPr>
      <w:r>
        <w:rPr>
          <w:color w:val="0000FF"/>
        </w:rPr>
        <w:t>Eso es vivir en Dios. Eso, lo que el Cristo quiso explicarles. Y les explicó mucha más. Cuando encontraran casas, cuando encontraran una localidad, una ciudad en que no fueran bien recibidos, debían retirarse. Ello no era culpa de los Apóstoles, sino a causa del medio, que todavía no llegaba: no comprendían. Entonces, les explicó que en esos casos no se retiraran con resentimiento, sino que simplemente se retiraran, que dejaran transcurrir el tiempo, que las sabias y hábiles leyes evolutivas harían que todos, a su tiempo, se transformaran. Que sacudieran el polvo de los zapatos: que no llevaran ningún mal consigo, que no llevaran consigo costumbres que no fueran las que habían aprendido. De esos lugares que nos propios, que no se llevaran nada sino la esperanza de que algún día todo cambiará para mejor. Esa es la instrucción del Maestro.</w:t>
      </w:r>
    </w:p>
    <w:p>
      <w:pPr>
        <w:pStyle w:val="TextBodyIndent"/>
        <w:rPr>
          <w:color w:val="0000FF"/>
        </w:rPr>
      </w:pPr>
      <w:r>
        <w:rPr>
          <w:color w:val="0000FF"/>
        </w:rPr>
        <w:t>Esto es, en resumen, lo que la enseñanza ha pretendido expresarles. Robustezcámonos, fortalezcámonos, ocupemos un lugar cada vez más seguro. No más prominente: ocupemos el lugar que nos permita hacer aquello que entendemos de bien. Dios siempre va a comprender. Recordemos que la Biblia dice “Es más fácil que un camello pase por el ojo de una aguja, que un orgulloso entre en el Reino de Dios”. Nos invita a ser humildes.</w:t>
      </w:r>
    </w:p>
    <w:p>
      <w:pPr>
        <w:pStyle w:val="TextBodyIndent"/>
        <w:rPr>
          <w:color w:val="0000FF"/>
        </w:rPr>
      </w:pPr>
      <w:r>
        <w:rPr>
          <w:color w:val="0000FF"/>
        </w:rPr>
        <w:t>Pero actuemos, y que nuestra labor corresponda a tan altos ideales como la instrucción que estamos recibiendo. Ella es esencialmente cristiana. Esto es lo que Cristo vino a enseñar. Pero, en un medio en el que había crecido la soberbia, el oropel, en el que habían crecido males como la avaricia, el rencor y el odio, Él vino destruyendo, haciéndolo con medios sublimes: “amad a Dios por sobre todas las cosas”, “Ama al prójimo como a ti mismo”. Así barrió con todas las injusticias del mundo: eso es justicia social. Él no habló de revolución, de hechos extraños. Simplemente dijo: “Amaos los unos a los otros”. En ese amor de unos a los otros, nos estamos amando, acercando, igualándonos y, por fin, haciendo lo que debemos: ayudándonos los unos a los otros. Todo lo demás, no lo enseñó el Cristo, y no lo enseñamos nosotros porque ciertas medidas llamadas “heroicas” son fundamentalmente equivocadas. Quizás detrás están escondiendo otros orgullos u otras ambiciones y otras intenciones. El Cristo como Maestro dijo la verdad simple y terminante. Con esta simplicidad enseñó el nivel uniforme de todos los seres humanos con Dios.</w:t>
      </w:r>
    </w:p>
    <w:p>
      <w:pPr>
        <w:pStyle w:val="TextBodyIndent"/>
        <w:rPr>
          <w:color w:val="0000FF"/>
        </w:rPr>
      </w:pPr>
      <w:r>
        <w:rPr>
          <w:color w:val="0000FF"/>
        </w:rPr>
        <w:t>Si en la vida surgen ciertos desniveles, son producidos por los propios caracteres humanos, por los propios temperamentos. Hay quienes luchan denodadamente, con firmeza y sacrificio, a veces mal alimentados y robando horas de sueño, pero persiguen una finalidad y la alcanzan, y van encumbrándose a través del tiempo y del esfuerzo. Otros prefieren vivir displicentemente, dejar pasar el tiempo; después se produce un notable desnivel: unos tienen y otros no. Y llegan los reclamos: ¿cómo es que unos tienen y otros no? Pongámonos todos a trabajar en forma uniforme y seria y se acabarán los desniveles en el mundo, porque todos tendremos el mismo lugar. El mismo lugar que todos hayamos hecho méritos para merecer.</w:t>
      </w:r>
    </w:p>
    <w:p>
      <w:pPr>
        <w:pStyle w:val="TextBodyIndent"/>
        <w:rPr>
          <w:color w:val="0000FF"/>
        </w:rPr>
      </w:pPr>
      <w:r>
        <w:rPr>
          <w:color w:val="0000FF"/>
        </w:rPr>
        <w:t>La enseñanza nos invita a trabajar en forma seria y justa. Si Dios permite algo, es porque hay una razón, una causa. Eliminemos las causas nivelándonos nosotros mismos con nuestro esfuerzo y con nuestro sacrificio. Seamos cada vez más nobles, más decididamente trabajadores y empeñosos y veremos un nuevo mundo que nace de principios justos y verdaderos. Ese mundo que a veces soñamos, de alegría de felicidad plena, en el que no falta nada para nadie, lo debemos formar. Trabajemos para eso: no estamos solos. Hay muchos movimientos de almas con responsabilidad que quieren llegar a eso. Y hay un cambio – un cambio lento, lo reconocemos – que algún día hará que nuevos horizontes, en lo que todo sea bien para todos, se inauguren definitivamente en el mundo.</w:t>
      </w:r>
    </w:p>
    <w:p>
      <w:pPr>
        <w:pStyle w:val="TextBodyIndent"/>
        <w:rPr>
          <w:color w:val="0000FF"/>
        </w:rPr>
      </w:pPr>
      <w:r>
        <w:rPr>
          <w:color w:val="0000FF"/>
        </w:rPr>
        <w:t>Los Apóstoles anunciaron un Nuevo Mundo de trabajo, de dedicación, de amor. Y en eso tenemos que empeñarnos.</w:t>
      </w:r>
    </w:p>
    <w:p>
      <w:pPr>
        <w:pStyle w:val="TextBodyIndent"/>
        <w:rPr>
          <w:color w:val="0000FF"/>
        </w:rPr>
      </w:pPr>
      <w:r>
        <w:rPr>
          <w:color w:val="0000FF"/>
        </w:rPr>
        <w:t>Amigos. Les dejamos nuestra paz. Eso decían los Apóstoles cuando entraban en las casas. Nosotros perdimos tan bonitas costumbres: entraban y decían: “La paz sea en esta casa”. Si las costumbres de hoy son diferentes, nadie nos impide que, mentalmente, cuando entremos en una casa, digamos “La paz sea en este hogar”. Hagamos esto, y construyamos recordando siempre que cada pensamiento es una imagen que va directamente hacia donde es dirigida. Entonces estaremos colaborando más y más para esa armonía final y total!</w:t>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rPr>
          <w:color w:val="0000FF"/>
        </w:rPr>
      </w:pPr>
      <w:r>
        <w:rPr>
          <w:color w:val="0000FF"/>
        </w:rPr>
      </w:r>
    </w:p>
    <w:p>
      <w:pPr>
        <w:pStyle w:val="TextBodyIndent"/>
        <w:numPr>
          <w:ilvl w:val="0"/>
          <w:numId w:val="2"/>
        </w:numPr>
        <w:jc w:val="right"/>
        <w:rPr>
          <w:color w:val="0000FF"/>
        </w:rPr>
      </w:pPr>
      <w:r>
        <w:rPr>
          <w:color w:val="0000FF"/>
        </w:rPr>
        <w:t>XII – 1978.</w:t>
      </w:r>
    </w:p>
    <w:p>
      <w:pPr>
        <w:pStyle w:val="TextBodyIndent"/>
        <w:ind w:left="0" w:firstLine="424"/>
        <w:jc w:val="right"/>
        <w:rPr>
          <w:color w:val="0000FF"/>
        </w:rPr>
      </w:pPr>
      <w:r>
        <w:rPr>
          <w:color w:val="0000FF"/>
        </w:rPr>
      </w:r>
    </w:p>
    <w:p>
      <w:pPr>
        <w:pStyle w:val="TextBodyIndent"/>
        <w:ind w:left="0" w:firstLine="424"/>
        <w:jc w:val="right"/>
        <w:rPr>
          <w:color w:val="0000FF"/>
        </w:rPr>
      </w:pPr>
      <w:r>
        <w:rPr>
          <w:color w:val="0000FF"/>
        </w:rPr>
      </w:r>
    </w:p>
    <w:p>
      <w:pPr>
        <w:pStyle w:val="TextBodyIndent"/>
        <w:rPr>
          <w:color w:val="0000FF"/>
        </w:rPr>
      </w:pPr>
      <w:r>
        <w:rPr>
          <w:color w:val="0000FF"/>
        </w:rPr>
      </w:r>
    </w:p>
    <w:p>
      <w:pPr>
        <w:pStyle w:val="Normal"/>
        <w:jc w:val="both"/>
        <w:rPr>
          <w:color w:val="0000FF"/>
        </w:rPr>
      </w:pPr>
      <w:r>
        <w:rPr>
          <w:color w:val="0000FF"/>
        </w:rPr>
      </w:r>
    </w:p>
    <w:p>
      <w:pPr>
        <w:pStyle w:val="Normal"/>
        <w:jc w:val="center"/>
        <w:rPr>
          <w:b/>
          <w:b/>
          <w:color w:val="0000FF"/>
          <w:sz w:val="28"/>
        </w:rPr>
      </w:pPr>
      <w:r>
        <w:rPr>
          <w:b/>
          <w:color w:val="0000FF"/>
          <w:sz w:val="28"/>
        </w:rPr>
      </w:r>
    </w:p>
    <w:p>
      <w:pPr>
        <w:pStyle w:val="Normal"/>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55:00Z</dcterms:created>
  <dc:creator>pdiaz</dc:creator>
  <dc:description/>
  <dc:language>en-US</dc:language>
  <cp:lastModifiedBy>pdiaz</cp:lastModifiedBy>
  <dcterms:modified xsi:type="dcterms:W3CDTF">2003-10-29T16:55:00Z</dcterms:modified>
  <cp:revision>2</cp:revision>
  <dc:subject/>
  <dc:title>(41)</dc:title>
</cp:coreProperties>
</file>